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39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имферополь    -      Астрах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77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77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1"/>
        <w:gridCol w:w="34"/>
        <w:gridCol w:w="5338"/>
      </w:tblGrid>
      <w:tr>
        <w:trPr>
          <w:trHeight w:val="1132" w:hRule="atLeast"/>
        </w:trPr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4" w:hRule="atLeast"/>
        </w:trPr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Симферополь, Республика Крым, г.Симферополь, ул.Киевская /Фрунзе, д. 4/45</w:t>
            </w:r>
          </w:p>
        </w:tc>
      </w:tr>
      <w:tr>
        <w:trPr>
          <w:trHeight w:val="585" w:hRule="atLeast"/>
        </w:trPr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 г. Феодосия, ул. Энгельса, 28</w:t>
            </w:r>
          </w:p>
        </w:tc>
      </w:tr>
      <w:tr>
        <w:trPr>
          <w:trHeight w:val="585" w:hRule="atLeast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ерчь, Республика Крым, г.Керчь, ул.Ерёменко,30</w:t>
            </w:r>
          </w:p>
        </w:tc>
      </w:tr>
      <w:tr>
        <w:trPr>
          <w:trHeight w:val="560" w:hRule="atLeast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Ростовская область, ул. СиверсаД</w:t>
            </w:r>
          </w:p>
        </w:tc>
      </w:tr>
      <w:tr>
        <w:trPr>
          <w:trHeight w:val="553" w:hRule="atLeast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Сальск, Ростовская область, г. Сальск, ул. Чкалова, 92</w:t>
            </w:r>
          </w:p>
        </w:tc>
      </w:tr>
      <w:tr>
        <w:trPr>
          <w:trHeight w:val="282" w:hRule="atLeast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Элиста, г. Элиста, ул. Привокзальная</w:t>
            </w:r>
          </w:p>
        </w:tc>
      </w:tr>
      <w:tr>
        <w:trPr>
          <w:trHeight w:val="578" w:hRule="atLeast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Астрахань, г. Астрахань, Анри Барбюса ул.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. 29в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5768"/>
        <w:gridCol w:w="8"/>
        <w:gridCol w:w="3054"/>
      </w:tblGrid>
      <w:tr>
        <w:trPr>
          <w:trHeight w:val="84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Восточный обход г. Симферопол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6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Симферополь - Феодоси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6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5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Граница с Украиной - Джанкой - Феодосия -Керчь (35А-001)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А-290 Новороссийск-Керчь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8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А - 290 Новороссийск-Керчь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9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Краснодар-Темрюк - х.Белый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30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Тимашевск-Полтав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31.</w:t>
            </w:r>
          </w:p>
        </w:tc>
        <w:tc>
          <w:tcPr>
            <w:tcW w:w="5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Краснодар-Ей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3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Стародеревянковская-Ленинградская-Кисляковская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3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М 4 Дон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3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А-135 подъездная дорога от автомобильной дороги М-4 Дон к г. Ростову-на-Дону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5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0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А-135 подъездная дорога от автомобильной дороги М-4 Дон к г. Ростову-на-Дону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60Р-1 г. Ростов-на-Дону (от магистрали "Дон") - г.Ставрополь (до границы Ставропольского края)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60К-3 ст. Егорлыкская - г. Сальск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83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6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60К-2 г. Котельниково - пос. Зимовники -г.      Сальск      -      с.      Песчанокопское      (от границы Волгоградской области)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7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60К-8 г. Элиста - с. Ремонтное - пос. Зимовники (от границы Калмыкии)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8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85К-13 Элиста - Ремонтное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ападный подъезд к Элисте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им. О.И. Городовиков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им. О.И. Городовиков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самбаев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сточный подъезд к Элисте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6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Р-216 Астрахань - Элиста - Ставрополь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лодежная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Лобачевского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Ульяновский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вушкин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1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1592"/>
        <w:gridCol w:w="2418"/>
        <w:gridCol w:w="1759"/>
        <w:gridCol w:w="14"/>
        <w:gridCol w:w="3051"/>
        <w:gridCol w:w="12"/>
      </w:tblGrid>
      <w:tr>
        <w:trPr>
          <w:trHeight w:val="83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вушкин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Ульяновский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Лобачевского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3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Р-216 Астрахань - Элиста - Ставрополь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сточный подъезд к Элисте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самбаев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им. О.И. Городовиков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им. О.И. Городовиков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ападный подъезд к Элисте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6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85К-13 Элиста - Ремонтное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7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60К-8 г. Элиста - с. Ремонтное - пос. Зимовники (от границы Калмыкии)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8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60К-2 г. Котельниково - пос. Зимовники -г. Сальск - с. Песчанокопское (от границы Волгоградской области)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32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60К-3 ст. Егорлыкская - г. Сальск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33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60Р-1 г. Ростов-на-Дону (от магистрали "Дон") - г.Ставрополь (до гран. Ставропольского края)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34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А-135 подъездная дорога от автомобильной дороги М-4 Дон к г. Ростову-на-Дону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7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0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А-135 подъездная дорога от автомобильной дороги М-4 Дон к г. Ростову-на-Дону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1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 М 4 «Дон»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2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втодорога    Стародеревянковская-    Ленинградская -Кисляковская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3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/д «Краснодар-Ейск»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/д «Тимашевск - Полтавская»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5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/д «Краснодар - Темрюк - х. Белый»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6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58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59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/д «Граница с Украиной-Джанкой-Феодосия-Керчь»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ерченское шоссе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68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а/д «Симферополь- Феодосия»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924"/>
        <w:gridCol w:w="1661"/>
        <w:gridCol w:w="1590"/>
        <w:gridCol w:w="1344"/>
        <w:gridCol w:w="1974"/>
      </w:tblGrid>
      <w:tr>
        <w:trPr>
          <w:trHeight w:val="278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7" w:hRule="atLeast"/>
        </w:trPr>
        <w:tc>
          <w:tcPr>
            <w:tcW w:w="1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 w:eastAsia="ru-RU" w:bidi="ar-SA"/>
              </w:rPr>
              <w:t>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65 м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5 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1337"/>
        <w:gridCol w:w="939"/>
        <w:gridCol w:w="928"/>
        <w:gridCol w:w="842"/>
        <w:gridCol w:w="930"/>
        <w:gridCol w:w="1057"/>
        <w:gridCol w:w="909"/>
        <w:gridCol w:w="1066"/>
      </w:tblGrid>
      <w:tr>
        <w:trPr>
          <w:trHeight w:val="296" w:hRule="atLeast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981" w:hRule="atLeast"/>
        </w:trPr>
        <w:tc>
          <w:tcPr>
            <w:tcW w:w="1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8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1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1-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-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-5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-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-59</w:t>
            </w:r>
          </w:p>
        </w:tc>
      </w:tr>
      <w:tr>
        <w:trPr>
          <w:trHeight w:val="281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-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-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-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-40</w:t>
            </w:r>
          </w:p>
        </w:tc>
      </w:tr>
      <w:tr>
        <w:trPr>
          <w:trHeight w:val="281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-1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-5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-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-58</w:t>
            </w:r>
          </w:p>
        </w:tc>
      </w:tr>
      <w:tr>
        <w:trPr>
          <w:trHeight w:val="28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-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-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-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-07</w:t>
            </w:r>
          </w:p>
        </w:tc>
      </w:tr>
      <w:tr>
        <w:trPr>
          <w:trHeight w:val="28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-5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-3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-5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-33</w:t>
            </w:r>
          </w:p>
        </w:tc>
      </w:tr>
      <w:tr>
        <w:trPr>
          <w:trHeight w:val="29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-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-2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803"/>
        <w:gridCol w:w="1018"/>
        <w:gridCol w:w="779"/>
        <w:gridCol w:w="904"/>
        <w:gridCol w:w="924"/>
        <w:gridCol w:w="1056"/>
        <w:gridCol w:w="903"/>
        <w:gridCol w:w="1062"/>
      </w:tblGrid>
      <w:tr>
        <w:trPr>
          <w:trHeight w:val="306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N остановочного пункта из реестра остановочных пунктов по межрегиональным маршрутам перевозок</w:t>
            </w:r>
          </w:p>
        </w:tc>
        <w:tc>
          <w:tcPr>
            <w:tcW w:w="3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312" w:hRule="atLeast"/>
        </w:trPr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9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ср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21-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с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21-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1-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1-2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1-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1-25</w:t>
            </w:r>
          </w:p>
        </w:tc>
      </w:tr>
      <w:tr>
        <w:trPr>
          <w:trHeight w:val="299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-1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-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-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-05</w:t>
            </w:r>
          </w:p>
        </w:tc>
      </w:tr>
      <w:tr>
        <w:trPr>
          <w:trHeight w:val="29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-2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-0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-2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-09</w:t>
            </w:r>
          </w:p>
        </w:tc>
      </w:tr>
      <w:tr>
        <w:trPr>
          <w:trHeight w:val="29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-4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-3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-4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-37</w:t>
            </w:r>
          </w:p>
        </w:tc>
      </w:tr>
      <w:tr>
        <w:trPr>
          <w:trHeight w:val="299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-2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-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-2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-18</w:t>
            </w:r>
          </w:p>
        </w:tc>
      </w:tr>
      <w:tr>
        <w:trPr>
          <w:trHeight w:val="314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-2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-2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haroni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entury Gothic" w:hAnsi="Century Gothic" w:eastAsia="Times New Roman" w:cs="Century Gothic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25">
    <w:name w:val="Font Style25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0</Words>
  <Characters>8565</Characters>
  <CharactersWithSpaces>7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51:00Z</dcterms:created>
  <dc:creator/>
  <dc:description/>
  <dc:language>en-US</dc:language>
  <cp:lastModifiedBy/>
  <dcterms:modified xsi:type="dcterms:W3CDTF">2019-01-21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